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OPE 2.0 – Exeter Style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04775</wp:posOffset>
                </wp:positionV>
                <wp:extent cx="6858000" cy="43586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358520"/>
                          <a:chOff x="0" y="0"/>
                          <a:chExt cx="6858000" cy="435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0" cy="4358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858000" cy="435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1.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97776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2.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251460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3.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8600" y="3772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8.25pt;width:540pt;height:343.2pt" coordorigin="-900,165" coordsize="10800,6864">
                <v:group id="shape_0" style="position:absolute;left:-900;top:165;width:10800;height:68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900;top:165;width:10799;height:6863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540;top:16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1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540;top:170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2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-540;top:412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3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-540;top:610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46685</wp:posOffset>
                </wp:positionV>
                <wp:extent cx="6583680" cy="346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346680"/>
                          <a:chOff x="0" y="0"/>
                          <a:chExt cx="6583680" cy="346680"/>
                        </a:xfrm>
                      </wpg:grpSpPr>
                      <pic:pic xmlns:pic="http://schemas.openxmlformats.org/drawingml/2006/picture">
                        <pic:nvPicPr>
                          <pic:cNvPr id="1" name="Pictur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280"/>
                            <a:ext cx="6583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56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1.55pt;width:518.4pt;height:27.3pt" coordorigin="-720,231" coordsize="10368,546">
                <v:shape id="shape_0" ID="Picture 5" stroked="f" o:allowincell="f" style="position:absolute;left:-720;top:244;width:10367;height:532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680;top:23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76200</wp:posOffset>
                </wp:positionV>
                <wp:extent cx="6629400" cy="601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601920"/>
                          <a:chOff x="0" y="0"/>
                          <a:chExt cx="6629400" cy="601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629400" cy="6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6320" y="424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pt;width:522pt;height:47.4pt" coordorigin="-720,120" coordsize="10440,948">
                <v:shape id="shape_0" stroked="f" o:allowincell="f" style="position:absolute;left:-720;top:120;width:10439;height:94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600;top:1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6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78435</wp:posOffset>
                </wp:positionV>
                <wp:extent cx="6858000" cy="226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269440"/>
                          <a:chOff x="0" y="0"/>
                          <a:chExt cx="6858000" cy="2269440"/>
                        </a:xfrm>
                      </wpg:grpSpPr>
                      <wpg:grpSp>
                        <wpg:cNvGrpSpPr/>
                        <wpg:grpSpPr>
                          <a:xfrm>
                            <a:off x="0" y="60840"/>
                            <a:ext cx="6858000" cy="2208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960" y="0"/>
                              <a:ext cx="6854040" cy="220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43000"/>
                              <a:ext cx="445788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7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05pt;width:540pt;height:178.7pt" coordorigin="-540,281" coordsize="10800,3574">
                <v:group id="shape_0" style="position:absolute;left:-540;top:377;width:10800;height:3478">
                  <v:shape id="shape_0" stroked="f" o:allowincell="f" style="position:absolute;left:-534;top:377;width:10793;height:3477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-540;top:2177;width:7019;height:16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-540;top:28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7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6743700" cy="450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450360"/>
                          <a:chOff x="0" y="0"/>
                          <a:chExt cx="6743880" cy="450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6743880" cy="45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8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531pt;height:35.45pt" coordorigin="-900,0" coordsize="10620,709">
                <v:shape id="shape_0" stroked="f" o:allowincell="f" style="position:absolute;left:-900;top:0;width:10619;height:70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900;top: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8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546100</wp:posOffset>
                </wp:positionV>
                <wp:extent cx="6972300" cy="1238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38760"/>
                          <a:chOff x="0" y="0"/>
                          <a:chExt cx="6972480" cy="1238760"/>
                        </a:xfrm>
                      </wpg:grpSpPr>
                      <pic:pic xmlns:pic="http://schemas.openxmlformats.org/drawingml/2006/picture">
                        <pic:nvPicPr>
                          <pic:cNvPr id="5" name="Picture 1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25560"/>
                            <a:ext cx="6972480" cy="12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16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9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3pt;width:549pt;height:97.55pt" coordorigin="-900,860" coordsize="10980,1951">
                <v:shape id="shape_0" ID="Picture 11" stroked="f" o:allowincell="f" style="position:absolute;left:-900;top:900;width:10979;height:1910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840;top:8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9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11200</wp:posOffset>
                </wp:positionH>
                <wp:positionV relativeFrom="paragraph">
                  <wp:posOffset>142875</wp:posOffset>
                </wp:positionV>
                <wp:extent cx="6997700" cy="1384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7680" cy="1384200"/>
                          <a:chOff x="0" y="0"/>
                          <a:chExt cx="6997680" cy="13842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560" y="13320"/>
                            <a:ext cx="697248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10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pt;margin-top:11.25pt;width:551pt;height:109pt" coordorigin="-1120,225" coordsize="11020,2180">
                <v:shape id="shape_0" stroked="f" o:allowincell="f" style="position:absolute;left:-1080;top:246;width:10979;height:215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1120;top:22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10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84455</wp:posOffset>
                </wp:positionV>
                <wp:extent cx="7086600" cy="2484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2484720"/>
                          <a:chOff x="0" y="0"/>
                          <a:chExt cx="7086600" cy="248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86600" cy="24847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7086600" cy="2484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9680" y="62280"/>
                              <a:ext cx="4572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ambria" w:hAnsi="Cambria" w:eastAsia="ＭＳ 明朝" w:cs="Times New Roman"/>
                                    <w:color w:val="auto"/>
                                    <w:lang w:val="en-US" w:bidi="ar-SA"/>
                                  </w:rPr>
                                  <w:t>11.</w:t>
                                </w:r>
                              </w:p>
                            </w:txbxContent>
                          </wps:txbx>
                          <wps:bodyPr wrap="square" tIns="91440" bIns="9144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2280" y="1878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12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6.65pt;width:558pt;height:195.65pt" coordorigin="-1260,133" coordsize="11160,3913">
                <v:group id="shape_0" style="position:absolute;left:-1260;top:133;width:11160;height:3913">
                  <v:shape id="shape_0" stroked="f" o:allowincell="f" style="position:absolute;left:-1260;top:133;width:11159;height:3912;mso-wrap-style:none;v-text-anchor:middle" type="_x0000_t75">
                    <v:imagedata r:id="rId17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-1040;top:231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ambria" w:hAnsi="Cambria" w:eastAsia="ＭＳ 明朝" w:cs="Times New Roman"/>
                              <w:color w:val="auto"/>
                              <w:lang w:val="en-US" w:bidi="ar-SA"/>
                            </w:rPr>
                            <w:t>11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-1020;top:309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1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74700</wp:posOffset>
                </wp:positionH>
                <wp:positionV relativeFrom="paragraph">
                  <wp:posOffset>33020</wp:posOffset>
                </wp:positionV>
                <wp:extent cx="7061200" cy="8782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1040" cy="878040"/>
                          <a:chOff x="0" y="0"/>
                          <a:chExt cx="7061040" cy="878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8920" y="0"/>
                            <a:ext cx="6972480" cy="87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44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13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pt;margin-top:2.6pt;width:556pt;height:69.15pt" coordorigin="-1220,52" coordsize="11120,1383">
                <v:shape id="shape_0" stroked="f" o:allowincell="f" style="position:absolute;left:-1080;top:52;width:10979;height:1382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1220;top:11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13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00</wp:posOffset>
                </wp:positionH>
                <wp:positionV relativeFrom="paragraph">
                  <wp:posOffset>89535</wp:posOffset>
                </wp:positionV>
                <wp:extent cx="7112000" cy="880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2160" cy="880920"/>
                          <a:chOff x="0" y="0"/>
                          <a:chExt cx="7112160" cy="880920"/>
                        </a:xfrm>
                      </wpg:grpSpPr>
                      <pic:pic xmlns:pic="http://schemas.openxmlformats.org/drawingml/2006/picture">
                        <pic:nvPicPr>
                          <pic:cNvPr id="9" name="Picture 8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5560" y="14760"/>
                            <a:ext cx="7086600" cy="86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ambria" w:hAnsi="Cambria" w:eastAsia="ＭＳ 明朝" w:cs="Times New Roman"/>
                                  <w:color w:val="auto"/>
                                  <w:lang w:val="en-US" w:bidi="ar-SA"/>
                                </w:rPr>
                                <w:t>14.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5pt;margin-top:7.05pt;width:560pt;height:69.35pt" coordorigin="-1300,141" coordsize="11200,1387">
                <v:shape id="shape_0" ID="Picture 8" stroked="f" o:allowincell="f" style="position:absolute;left:-1260;top:164;width:11159;height:136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1300;top:14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ambria" w:hAnsi="Cambria" w:eastAsia="ＭＳ 明朝" w:cs="Times New Roman"/>
                            <w:color w:val="auto"/>
                            <w:lang w:val="en-US" w:bidi="ar-SA"/>
                          </w:rPr>
                          <w:t>14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2"/>
      <w:type w:val="nextPage"/>
      <w:pgSz w:w="12240" w:h="15840"/>
      <w:pgMar w:left="1800" w:right="1170" w:gutter="0" w:header="45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</w:t>
    </w:r>
  </w:p>
  <w:p>
    <w:pPr>
      <w:pStyle w:val="Header"/>
      <w:jc w:val="right"/>
      <w:rPr/>
    </w:pPr>
    <w:r>
      <w:rPr/>
      <w:t>Date____________ Block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7:27:00Z</dcterms:created>
  <dc:creator>Lauren Wiltsie</dc:creator>
  <dc:description/>
  <cp:keywords/>
  <dc:language>en-US</dc:language>
  <cp:lastModifiedBy>Lauren Wiltsie</cp:lastModifiedBy>
  <dcterms:modified xsi:type="dcterms:W3CDTF">2017-01-09T17:27:00Z</dcterms:modified>
  <cp:revision>2</cp:revision>
  <dc:subject/>
  <dc:title/>
</cp:coreProperties>
</file>